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11.2019                                                                                                                       № 15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ствующий </w:t>
      </w:r>
      <w:r>
        <w:rPr>
          <w:sz w:val="26"/>
          <w:szCs w:val="26"/>
        </w:rPr>
        <w:t>– Степанищева О.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Абъятанова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Белунина Г.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ронникова О.А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ванов И.А., Меркулова О.А., Турасова Л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дросова А.И.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изводственной программы МКУ «ЕДДС Наримановского района» (ОГРН 1123023002101) в сфере холодного водоснабжения (подвоз воды) на 2020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 уполномоченного по делу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ндросовой А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дросову А.И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КУ «ЕДДС Наримановского района» (ОГРН 1123023002101) в сфере холодного водоснабжения (подвоз воды) на 2020 год, предложила утвердить производственную программу МКУ «ЕДДС Наримановского района» (ОГРН 1123023002101) в сфере холодного водоснабжения (подвоз воды) на 2020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епанищева О.В.</w:t>
      </w:r>
      <w:r>
        <w:rPr>
          <w:sz w:val="26"/>
          <w:szCs w:val="26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 641, и оценки доступности для абонентов тарифа на подвоз воды МКУ «ЕДДС Наримановского района» (ОГРН 1123023002101), учтенного при формировании производственной программы, и провести голос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оизводственную программу МКУ «ЕДДС Наримановского района» (ОГРН 1123023002101) в сфере холодного водоснабжения (подвоз воды) на 2020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аспоряжение службы по тарифам Астраханской области от 08.11.2018 № 49 «Об утверждении производственной программы МКУ «ЕДДС Наримановского района» (ОГРН 1123023002101) в сфере холодного водоснабжения (подвоз воды)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В срок не позднее трех рабочих дней со дня подписания направить копию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 В течение семи рабочих дней со дня подписания направить копию распоряжения и копию настоящего протокола в МКУ «ЕДДС Наримановского района» (ОГРН 1123023002101) и администрацию МО «Наримановский район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3.3. 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 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3.5. 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astrtarif.ru</w:t>
        </w:r>
      </w:hyperlink>
      <w:r>
        <w:rPr>
          <w:sz w:val="26"/>
          <w:szCs w:val="26"/>
        </w:rPr>
        <w:t>) в информационно-телекоммуникационной сети «Интернет».</w:t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239"/>
      </w:tblGrid>
      <w:tr>
        <w:trPr>
          <w:trHeight w:val="483" w:hRule="atLeast"/>
        </w:trPr>
        <w:tc>
          <w:tcPr>
            <w:tcW w:w="10071" w:type="dxa"/>
            <w:tcBorders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3"/>
              <w:gridCol w:w="5032"/>
            </w:tblGrid>
            <w:tr>
              <w:trPr>
                <w:trHeight w:val="461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редседательствующий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.В. Степанищева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Члены коллегии:</w:t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Г.Г. Белунина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.А. Бронникова</w:t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.А. Меркулов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Л.А. Турасов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екретарь</w:t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Н.Н. Абъятанова</w:t>
                  </w:r>
                </w:p>
              </w:tc>
            </w:tr>
          </w:tbl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44:00Z</dcterms:created>
  <dc:creator>Катя</dc:creator>
  <dc:description/>
  <cp:keywords/>
  <dc:language>en-US</dc:language>
  <cp:lastModifiedBy>Андросова Анна Ильдаровна</cp:lastModifiedBy>
  <cp:lastPrinted>2019-11-20T14:38:00Z</cp:lastPrinted>
  <dcterms:modified xsi:type="dcterms:W3CDTF">2019-11-28T05:50:00Z</dcterms:modified>
  <cp:revision>27</cp:revision>
  <dc:subject/>
  <dc:title>СЛУЖБА ПО ТАРИФАМ АСТРАХАНСКОЙ ОБЛАСТИ</dc:title>
</cp:coreProperties>
</file>